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пастовского муниципального  района Республики Татарста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tbl>
      <w:tblPr>
        <w:tblW w:w="143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  <w:gridCol w:w="5715"/>
      </w:tblGrid>
      <w:tr>
        <w:trPr/>
        <w:tc>
          <w:tcPr>
            <w:tcW w:w="414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«Рассмотрено»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нач.класс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Гуме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 от 24.08. 2020 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 /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.К.Габидулл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646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4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4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 /Г.С.Зиятдинова/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4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 171 от  28.08. 2020 г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tt-RU"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tt-RU"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zh-CN"/>
        </w:rPr>
        <w:t>Обществознание и естествозн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zh-CN"/>
        </w:rPr>
        <w:t>(окружающий мир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zh-CN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учитель начальных клас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вой 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бгатуллина Ильхамия Фагимо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tt-RU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020/2021 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по </w:t>
      </w:r>
      <w:r>
        <w:rPr>
          <w:rFonts w:cs="Times New Roman" w:ascii="Times New Roman" w:hAnsi="Times New Roman"/>
          <w:b/>
          <w:sz w:val="24"/>
          <w:szCs w:val="24"/>
        </w:rPr>
        <w:t>окружающему мир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ля 2  класса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U2msonormal"/>
        <w:spacing w:before="0" w:after="0"/>
        <w:textAlignment w:val="center"/>
        <w:rPr>
          <w:b/>
          <w:b/>
          <w:i/>
          <w:i/>
        </w:rPr>
      </w:pPr>
      <w:r>
        <w:rPr>
          <w:b/>
          <w:i/>
        </w:rPr>
        <w:t>Цели и задачи курса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курса «Окружающий мир»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</w:rPr>
        <w:t>целей: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сознание ребёнком ценности, целостности и многообразия окружающего мира, своего места в нём; 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формирование модели безопасного поведения в условиях повседневной жизни и в различных опасных и чрезвычайных ситуациях; 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формирование психологической культуры и компетенции для обеспечения эффективного и безопасного взаимодействия в социуме. 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одержания курса «Окружающий мир» осуществлён на основе следующих ведущих идей:</w:t>
      </w:r>
    </w:p>
    <w:p>
      <w:pPr>
        <w:pStyle w:val="Style23"/>
        <w:rPr/>
      </w:pPr>
      <w:r>
        <w:rPr/>
        <w:t>1) идея многообразия мира;</w:t>
      </w:r>
    </w:p>
    <w:p>
      <w:pPr>
        <w:pStyle w:val="Style23"/>
        <w:rPr/>
      </w:pPr>
      <w:r>
        <w:rPr/>
        <w:t>2) идея целостности мира;</w:t>
      </w:r>
    </w:p>
    <w:p>
      <w:pPr>
        <w:pStyle w:val="Style23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Описание мест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2020 года) на изучение </w:t>
      </w:r>
      <w:r>
        <w:rPr>
          <w:rFonts w:cs="Times New Roman" w:ascii="Times New Roman" w:hAnsi="Times New Roman"/>
          <w:bCs/>
          <w:i/>
          <w:sz w:val="24"/>
          <w:szCs w:val="24"/>
          <w:lang w:val="tt-RU"/>
        </w:rPr>
        <w:t xml:space="preserve">окружающего мира </w:t>
      </w:r>
      <w:r>
        <w:rPr>
          <w:rFonts w:cs="Times New Roman" w:ascii="Times New Roman" w:hAnsi="Times New Roman"/>
          <w:bCs/>
          <w:sz w:val="24"/>
          <w:szCs w:val="24"/>
        </w:rPr>
        <w:t>отводится 2 часа в неделю (34 учебные недели))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200"/>
        <w:ind w:right="2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воение образовательной программы по окружающему миру завершается промежуточной аттестацией проводимой в форме годовой оценки.</w:t>
      </w:r>
    </w:p>
    <w:p>
      <w:pPr>
        <w:pStyle w:val="Style23"/>
        <w:numPr>
          <w:ilvl w:val="0"/>
          <w:numId w:val="8"/>
        </w:numPr>
        <w:ind w:left="284" w:hanging="284"/>
        <w:jc w:val="both"/>
        <w:rPr/>
      </w:pPr>
      <w:r>
        <w:rPr/>
        <w:t>Плешаков А.А. Окружающий мир. Учебник для 2 класса начальной школы. В двух частях. Часть 1 и 2. – М.: Просвещение, 2015.</w:t>
      </w:r>
    </w:p>
    <w:p>
      <w:pPr>
        <w:pStyle w:val="Style23"/>
        <w:ind w:left="28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себя членом общества и государства (российской идентичности), чувство любви к родной стране, выражающееся в интересе к её природе, культуре, истории, народам и желании участвовать в её делах и событ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а на безопасный здоровый образ жизни; ежедневную физическую культуру и закалив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осуществлять информационный поиск для выполнения учеб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работать с моделями изучаемых объектов и явлений окружающего ми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е базовым понятийным аппаратом (доступным для осознания младшим школьником), необходимым для дальнейшего образования в области естественно-научных и социальных дисципли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природ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ирода. Природные объекты и предметы, созданные человеком. Неживая и живая природа. Примеры явлений природы: смена времен года, снегопад, листопад, перелеты птиц, смена времени суток, рассвет, закат, ветер, дождь, гроза. Ориентирование на местности. Компас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Времена года, их особенности (на основе наблюдений).Погода, ее составляющие (температура воздуха, облачность, осадки, ветер). Наблюдение за погодой своего края. </w:t>
      </w:r>
      <w:r>
        <w:rPr>
          <w:rFonts w:eastAsia="@Arial Unicode MS" w:cs="Times New Roman" w:ascii="Times New Roman" w:hAnsi="Times New Roman"/>
          <w:i/>
          <w:sz w:val="24"/>
          <w:szCs w:val="24"/>
          <w:lang w:eastAsia="ru-RU"/>
        </w:rPr>
        <w:t>Предсказание погоды и его значение в жизни люд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Значение воздуха для растений, животных, человека. Круговорот воды в природе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Животные, их разнообразие. Дикие и домашние животные. Этическое и эстетическое значение природы в жизни человека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Народный календарь (приметы, поговорки, пословицы), определяющий сезонный труд людей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равила поведения в природе. Охрана природных богатств: воды, воздуха, полезных ископаемых, растительного и животного мира. Красная книга России, ее значение, отдельные представители растений и животных Красной книги. Личная ответственность каждого человека за сохранность природы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е представление о строении тела человек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Человек и общество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iCs/>
          <w:sz w:val="24"/>
          <w:szCs w:val="24"/>
          <w:lang w:eastAsia="ru-RU"/>
        </w:rPr>
        <w:t>Духовно-нравственные и культурные ценности – основа жизнеспособности общества. Человек – член общества, носитель и создатель культуры.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 Понимание того, как складывается и развивается культура общества и каждого его члена. Взаимоотношения человека с други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емья – самое близкое окружение человека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Родословная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Младший школьник. Классный, школьный коллектив, совместная учеба, игры, отдых. 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офессии люде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ственный транспорт. Транспорт города или села. Наземный, воздушный и водный транспорт. Правила пользования транспорто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Наша Родина – Россия, Российская Федерация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Россия на карте, государственная граница Росси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Города России. Санкт-Петербург: достопримечательности (Зимний дворец, памятник Петру I – Медный всадник, </w:t>
      </w:r>
      <w:r>
        <w:rPr>
          <w:rFonts w:eastAsia="@Arial Unicode MS" w:cs="Times New Roman" w:ascii="Times New Roman" w:hAnsi="Times New Roman"/>
          <w:iCs/>
          <w:sz w:val="24"/>
          <w:szCs w:val="24"/>
          <w:lang w:eastAsia="ru-RU"/>
        </w:rPr>
        <w:t>разводные мосты через Неву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>Правила безопасной жизн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Режим дня школьника, чередование труда и отдыха в режиме дня; личная гигие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ая культура, закаливание, игры на воздухе как условие сохранения и укреп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доровья. Личная ответственность каждого человека за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и укрепление своего физического и нравственного здоровья. Номера телефонов экстренной помощ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а от дома до школы, правила безопасного повед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на дорогах, в лесу, на водоеме в разное время года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ла пожарной безопасности, основные правила обращения с газом, электричеством, водой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безопасного поведения в природе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здоровье и безопасности окружающих люде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905"/>
        <w:gridCol w:w="1417"/>
        <w:gridCol w:w="1276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  <w:lang w:eastAsia="ru-RU"/>
              </w:rPr>
              <w:t>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рода. Природные объекты и предметы, созданные челове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живая и живая при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Народный календарь (приметы, поговорки, пословицы), определяющий сезонный труд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римеры явлений природы: смена времен года, снегопад, листопад, перелеты птиц, смена времени суток, рассвет, закат, ветер, дождь, гро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знакомство с устройством термомет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NewtonCSanPin-Regular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NewtonCSanPin-Regular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года, ее составляющие (температура воздуха, облачность, осадки, ветер). Наблюдение за погодой своего края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едсказание погоды и его значение в жизни люд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ремена года, их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 (экскур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 (ур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ем в кладовые зем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исследование состава грани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Особенности поверхности родного кр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Значение воздуха для растений, животных,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. Значение воды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Круговорот воды в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Деревья,кустарники, травы. Растения родного края, названия и краткая характеристика на основе наблюд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живо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Животные, их разнообраз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равила поведения в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Дикорастущие и культурные растения. Роль растений в природе и жизни людей, бережное отношение человека к растен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омаш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 работа: приёмы ухода за комнатными расте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вого угол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. р-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ы содержания животных живого угол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шек и собак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Домашние животные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Этическое и эстетическое значение природы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оссии, ее значение, отдельные представители растений и животных Красной кни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храна природных богатств: воды, воздуха, полезных ископаемых, растительного и животного мира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ь природе другом. Проект «Красная книга, или Возьмём под защит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Личная ответственность каждого человека за сохранность прир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Человек и обще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Духовно-нравственные и культурные ценности – основа жизнеспособности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что сдел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род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Взаимоотношения человека с другими людь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ественный транспорт. Транспорт города или села. Наземный, воздушный и водный транспорт. Правила пользования транспор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льтура и образование</w:t>
            </w:r>
            <w:r>
              <w:rPr>
                <w:rFonts w:eastAsia="@Arial Unicode MS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нимание того, как складывается и развивается культура общества и каждого его чл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Профессии людей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собенности труда людей родного края, их проф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оф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Времена года, их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экскурс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ур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Жизнь города и села»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tt-RU"/>
              </w:rPr>
              <w:t xml:space="preserve"> Наша Родина – Россия, Российская Федерация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ное село», «Красная книга, или Возьмём под защит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 xml:space="preserve"> Ценность здоровья и здорового образа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бщее представление о строении тела человека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Личная ответственность каждого человека за состояние своего здоровья и здоровья окружающих его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ежим дня школьника, чередование труда и отдыха в режиме дня; личная гиги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зическая культура, закаливание, игры на воздухе как условие сохранения и укрепления здор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ь автомобиля!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 Личная ответственность каждого человека за с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хранение и укрепление своего физического и нравственного здоровья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нимание, уважительное отношение к людям с ограниченными возможностями здоровья, забота о н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. Р-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изученных правил безопасности под руководством учителя или инструктора ДПС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орога от дома до школы, правила безопасного повед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на дорогах в разное время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Школа пеше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равила безопасной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Номера телефонов экстренной пом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машние 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Пр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ила пожарной безопасности, основные правила обращения с газом, электричеством, вод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жар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 xml:space="preserve">Правила безопасного повед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в лесу, на водоем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 xml:space="preserve"> в разное время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вила безопасного поведения в природе. Опасные незнаком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Забота о здоровье и безопасности окружающ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  <w:t xml:space="preserve">Семья – самое близкое окружение человека.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tt-RU"/>
              </w:rPr>
              <w:t>Взаимоотношения в семье и взаимопомощь членов семьи. Оказание посильной помощи взрослым. Забота о детях, престарелых, больных – долг каждого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Родословная. Составление схемы родословного древа, истории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ект «Родослов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ладший школьник. Классный, школьный коллектив, совместная учеба, игры, отд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Правила взаимоотношений со взрослыми, сверстниками, культура поведения в школе и других общественных мес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Друзья, взаимоотношения между ними; ценность дружбы, согласия, взаимной помо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 xml:space="preserve"> Внимание к сверстникам, одноклассникам, плохо владеющим русским языком, помощь им в ориентации в учебной среде и окружающей обстанов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нимание того, как складывается и развивается культура общества и каждого его члена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Духовно-нравственные ценности в семейной культуре народов России и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зонт, линии горизонта. Основные, промежуточные стороны горизонта. Посмотри в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ие на мест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 работа: знакомство с устройством компаса, правилами работы с ним, приёмы ориентирования по компа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Времена года, их особенности 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гости к весне .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рок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- экскурс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tt-RU"/>
              </w:rPr>
              <w:t>Россия на карте, государственная границ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tt-RU"/>
              </w:rPr>
              <w:t>Города России. Санкт-Петербург: достопримечательности (Зимний дворец, памятник Петру I – Медный всадник, разводные мосты через Неву и др.), города Золотого кольца России (по выбору). Святыни городов России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ект «Города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Главный город родного края: достопримечательности, история и характеристика отдельных исторических событий, связанных с 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одной город (населенный пункт), регион (область, край, республика): название, основные достопримечательности; музеи, театры, спортивные комплексы и пр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Московский Крем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утешествие по О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ки и океаны, их названия, расположение на глобусе и кар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ми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Страны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 w:eastAsia="ru-RU"/>
              </w:rPr>
              <w:t>Времена года, их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200"/>
        <w:ind w:right="2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200"/>
        <w:ind w:right="24" w:hanging="0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Планируемые результаты изучения учебного предмета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954"/>
      </w:tblGrid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80" w:hanging="0"/>
              <w:rPr>
                <w:rFonts w:ascii="Times New Roman" w:hAnsi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lang w:val="en-US"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en-US" w:eastAsia="en-US"/>
              </w:rPr>
              <w:t>Универсальные учебные действия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2" w:right="142" w:hanging="460"/>
              <w:jc w:val="both"/>
              <w:rPr>
                <w:rFonts w:ascii="Times New Roman" w:hAnsi="Times New Roman" w:cs="Arial"/>
                <w:bCs/>
                <w:i/>
                <w:i/>
                <w:lang w:val="en-US" w:eastAsia="en-US"/>
              </w:rPr>
            </w:pPr>
            <w:r>
              <w:rPr>
                <w:rFonts w:cs="Arial" w:ascii="Times New Roman" w:hAnsi="Times New Roman"/>
                <w:bCs/>
                <w:i/>
                <w:lang w:val="en-US" w:eastAsia="en-US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pacing w:val="-2"/>
                <w:shd w:fill="FFFFFF" w:val="clear"/>
                <w:lang w:val="en-US" w:eastAsia="en-US"/>
              </w:rPr>
              <w:t xml:space="preserve"> второклассника</w:t>
            </w:r>
            <w:r>
              <w:rPr>
                <w:rFonts w:cs="Arial" w:ascii="Times New Roman" w:hAnsi="Times New Roman"/>
                <w:bCs/>
                <w:i/>
                <w:lang w:val="en-US" w:eastAsia="en-US"/>
              </w:rPr>
              <w:t xml:space="preserve"> будут формировать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позиция школьника на уровне по</w:t>
              <w:softHyphen/>
              <w:t>ложительного отношения к занятиям по курсу «Окружающий мир», к школ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ес к предметно-исследовательской деятельности, предложенной в учебнике и учебных пособ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иентация на понимание предложений и оце</w:t>
              <w:softHyphen/>
              <w:t>нок учителей и товарищ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 причин успеха в учеб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ние нравственного содержания поступ</w:t>
              <w:softHyphen/>
              <w:t>ав окружающих люд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ические чувства (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о своей гражданской идентич</w:t>
              <w:softHyphen/>
              <w:t>ности в форме осознания себя как гражданина Ро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pacing w:lineRule="auto" w:line="240" w:before="0" w:after="0"/>
              <w:ind w:left="176" w:right="14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о своей этнической принадлеж</w:t>
              <w:softHyphen/>
              <w:t>ност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i/>
                <w:i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/>
                <w:iCs/>
                <w:spacing w:val="-2"/>
                <w:lang w:eastAsia="ru-RU"/>
              </w:rPr>
              <w:t>Второклассник получит возможность для формир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интереса к познанию окружающего ми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ориентации на анализ соответствия ре</w:t>
              <w:softHyphen/>
              <w:t>зультатов требованиям конкретной учебной задач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самооценки на основе заданных критериев успешности учеб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чувства сопричастности и гордости за свою Родину и нар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ориентации в поведении на принятые мо</w:t>
              <w:softHyphen/>
              <w:t>ральные норм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понимания чувств одноклассников, учите</w:t>
              <w:softHyphen/>
              <w:t>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lang w:eastAsia="ru-RU"/>
              </w:rPr>
              <w:t>представления о красоте природы России и родного края на основе знакомства с окру</w:t>
              <w:softHyphen/>
              <w:t>жающим миром.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</w:t>
            </w:r>
            <w:r>
              <w:rPr>
                <w:rFonts w:eastAsia="Times New Roman" w:cs="Arial" w:ascii="Times New Roman" w:hAnsi="Times New Roman"/>
                <w:bCs/>
                <w:i/>
                <w:sz w:val="18"/>
                <w:szCs w:val="24"/>
                <w:shd w:fill="FFFFFF" w:val="clear"/>
                <w:lang w:eastAsia="ru-RU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 в учебном материал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установленные правила в планиро</w:t>
              <w:softHyphen/>
              <w:t>вании и контроле способа реш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находить несколько вариантов решения учебной задачи, представленной на наглядно-образном уровн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воспринимать оценку своей работы учителями, товарищами, другими лиц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роль в учебном сотрудничест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чебные действия в устной, пись</w:t>
              <w:softHyphen/>
              <w:t>менной речи и во внутреннем план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i/>
                <w:i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Второклассник получит возможность научить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контролировать и оценивать свои дейст</w:t>
              <w:softHyphen/>
              <w:t>вия при работе с наглядно-образным (рисун</w:t>
              <w:softHyphen/>
              <w:t>ками, картой), словесно-образным и словесно - логическим материалом при сотрудничестве с учителем, одноклассник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в сотрудничестве с учителем, классом на</w:t>
              <w:softHyphen/>
              <w:t>ходить несколько вариантов решения учеб</w:t>
              <w:softHyphen/>
              <w:t>ной зада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на основе результатов решения практиче</w:t>
              <w:softHyphen/>
              <w:t>ских задач делать теоретические выводы о свойствах изучаемых природных объектов в сотрудничестве с учителем и одноклассни</w:t>
              <w:softHyphen/>
              <w:t>к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самостоятельно адекватно оценивать правильность выполнения действия и вно</w:t>
              <w:softHyphen/>
              <w:t>сить необходимые коррективы в исполнение в конце действия с наглядно-образным мате</w:t>
              <w:softHyphen/>
              <w:t>риалом.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</w:t>
            </w:r>
            <w:r>
              <w:rPr>
                <w:rFonts w:eastAsia="Times New Roman" w:cs="Arial" w:ascii="Times New Roman" w:hAnsi="Times New Roman"/>
                <w:bCs/>
                <w:i/>
                <w:sz w:val="18"/>
                <w:szCs w:val="24"/>
                <w:shd w:fill="FFFFFF" w:val="clear"/>
                <w:lang w:eastAsia="ru-RU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знаками, символами, таблицами, диаграммами, моделями, схемами, приведенны</w:t>
              <w:softHyphen/>
              <w:t>ми в учебной литератур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сообщения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тексте ответ на заданный вопро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на возможное разнообразие способов решения учебной задач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изучаемые объекты с выделен</w:t>
            </w:r>
            <w:r>
              <w:rPr>
                <w:rFonts w:eastAsia="Times New Roman" w:cs="Arial" w:ascii="Times New Roman" w:hAnsi="Times New Roman"/>
                <w:bCs/>
                <w:sz w:val="18"/>
                <w:szCs w:val="24"/>
                <w:shd w:fill="FFFFFF" w:val="clear"/>
                <w:lang w:eastAsia="ru-RU"/>
              </w:rPr>
              <w:t>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ущественных и несущественных призна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ому восприятию познавательного тек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объекты с выделением сущест</w:t>
              <w:softHyphen/>
              <w:t>венных и несущественных признаков (в коллективной организации деятельнос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ять синтез как составление целого из ча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right="142" w:hanging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одить сравнение, сериацию и классифи</w:t>
              <w:softHyphen/>
              <w:t>кацию изученных объектов по самостоятельно выделенным основаниям (критериям) при указа</w:t>
              <w:softHyphen/>
              <w:t>нии количества груп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right="142" w:hanging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авливать причинно-следственные связи в изучаемом круге явл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right="142" w:hanging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общать (выделять класс объектов как по за</w:t>
              <w:softHyphen/>
              <w:t>данному признаку, так и самостоятельно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right="142" w:hanging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водить анализируемые объекты (явления) под понятия разного уровня обобщения (природа, сделанное человеком; природа живая - нежи</w:t>
              <w:softHyphen/>
              <w:t>вая; группы растений - группы животных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176" w:right="142" w:hanging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аналогии между изучаемым мате</w:t>
              <w:softHyphen/>
              <w:t>риалом и собственным опыто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i/>
                <w:i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Второклассник получит возможность научить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осуществлять поиск нужного иллюстра</w:t>
              <w:softHyphen/>
              <w:t>тивного материала в дополнительных ис</w:t>
              <w:softHyphen/>
              <w:t>точниках литературы или медиа-ресурсах, рекомендуемых учите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строить небольшие сообщения в устной и письменной форм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выделять информацию из сообщений раз</w:t>
              <w:softHyphen/>
              <w:t>ных видов (в т.ч. текстов) в соответствии с учебной задач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осуществлять запись (фиксацию) указан</w:t>
              <w:softHyphen/>
              <w:t>ной учителем информации об окружающем мир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проводить сравнение, сериацию и классификацию изученных объектов по самостоя</w:t>
              <w:softHyphen/>
              <w:t>тельно выделенным основаниям (критериям) при указании и без указания количества групп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cs="Arial"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  <w:t>понимать структуру построения рассуж</w:t>
              <w:softHyphen/>
              <w:t>дения как связи простых суждений об объек</w:t>
              <w:softHyphen/>
              <w:t>те (явлении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left="120" w:right="142" w:hanging="0"/>
              <w:rPr>
                <w:rFonts w:ascii="Times New Roman" w:hAnsi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Cs/>
                <w:iCs/>
                <w:spacing w:val="-2"/>
                <w:sz w:val="24"/>
                <w:szCs w:val="24"/>
                <w:lang w:eastAsia="ru-RU"/>
              </w:rPr>
              <w:t>обобщать (самостоятельно выделять класс объектов).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</w:t>
            </w:r>
            <w:r>
              <w:rPr>
                <w:rFonts w:eastAsia="Times New Roman" w:cs="Arial" w:ascii="Times New Roman" w:hAnsi="Times New Roman"/>
                <w:bCs/>
                <w:i/>
                <w:spacing w:val="-1"/>
                <w:sz w:val="18"/>
                <w:szCs w:val="24"/>
                <w:shd w:fill="FFFFFF" w:val="clear"/>
                <w:lang w:eastAsia="ru-RU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адекватные речевые средства в диалоге с учителем, одноклассник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другое мнение и позиц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ю договариваться, приходить к общему решению (во фронтальной деятельности под руководством учител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понятные для партнера высказы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адекватные данной ситуа</w:t>
              <w:softHyphen/>
              <w:t xml:space="preserve">ции, позволяющие оценить ее в процессе общения.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оить монологическое высказывание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иентироваться на позицию партнёра в общении и взаимодействии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итывать другое мнение и позиц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адекватные речевые средства в диалоге с учителем, одноклассниками (при работе в группе, в паре)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ировать действия партнёра: оценивать качество, последовательность действий, выполняемых партнёром, производить сравнение данных операций с тем, как бы их выполнил он сам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выкам взаимоконтроля.</w:t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</w:tr>
      <w:tr>
        <w:trPr>
          <w:trHeight w:val="369" w:hRule="atLeast"/>
        </w:trPr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</w:t>
            </w:r>
            <w:r>
              <w:rPr>
                <w:rFonts w:eastAsia="Times New Roman" w:cs="Arial" w:ascii="Times New Roman" w:hAnsi="Times New Roman"/>
                <w:bCs/>
                <w:i/>
                <w:spacing w:val="-1"/>
                <w:sz w:val="18"/>
                <w:szCs w:val="24"/>
                <w:shd w:fill="FFFFFF" w:val="clear"/>
                <w:lang w:eastAsia="ru-RU"/>
              </w:rPr>
              <w:t xml:space="preserve"> научи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связи между живой и неживой природой, взаимосвязи в живой природе (на ос</w:t>
              <w:softHyphen/>
              <w:t>нове изученного материала); использовать их для объяснения необходимости бережного от</w:t>
              <w:softHyphen/>
              <w:t>ношения к приро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объекты природы на основе внеш</w:t>
              <w:softHyphen/>
              <w:t>них признаков или известных характерных свой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7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несложные наблюдения в природе и воспроизводить опыты в соответствии с инст</w:t>
              <w:softHyphen/>
              <w:t>рукцией, используя простейшее лабораторное оборудование и измерительные приборы; со</w:t>
              <w:softHyphen/>
              <w:t>блюдать технику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на основе предложенного плана изученные объекты и явления живой и неживой приро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Землю как планету, Солнце как звезду, Луну как спутник Земл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на местности относительно своего тела; знать правила пользования компасом, определять основные стороны горизонта по компасу, по природным примет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вёрдые, жидкие и газообразные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мерять температуру воды, воздуха и своего те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личать три состояния воды; определять основные свойства воды, ее значение для живых организмов и хозяйственной деятельности человек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ъяснять причины круговорота воды в природ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основные свойства воздуха, его значение для растений, животных, челове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условия, необходимые для жизни растений (свет, тепло, воздух, вод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личать хвойные, цветковые; дикорастущие </w:t>
            </w:r>
            <w:r>
              <w:rPr>
                <w:rFonts w:eastAsia="Times New Roman" w:cs="Arial" w:ascii="Times New Roman" w:hAnsi="Times New Roman"/>
                <w:sz w:val="18"/>
                <w:szCs w:val="24"/>
                <w:shd w:fill="FFFFFF" w:val="clear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ультурные растения; съедобные и ядовитые гри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ть условия, необходимые для жизни животных (воздух, вода, тепло, пищ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личать диких и домашних животных; живот</w:t>
              <w:softHyphen/>
              <w:t>ных разных групп (насекомые, рыбы, птицы, звер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2" w:right="14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одить примеры представителей разных групп растений и живот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142" w:right="142"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м ухода (полива, рыхления) за комнат</w:t>
              <w:softHyphen/>
              <w:t>ными растениями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ь простейшие кормушки и подбирать корм для подкармливания различных птиц зимо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/>
                <w:i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Второклассник получит возможность научиться: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- определять причины смены на Земле дня и ночи, смены времён года;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-показывать на карте и глобусе основные формы земной поверхности и водоёмы;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-различать водоросли, мхи, папортники, хвойные, цветковые растения;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- различать животных разных групп (насекомые, рыбы, земноводные, пресмыкающиеся, птицы, млекопитающие).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120" w:right="142" w:hanging="0"/>
              <w:jc w:val="both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еловек и общество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тороклассник научит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назначение органов чувств для по</w:t>
              <w:softHyphen/>
              <w:t>знания окружающего ми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равила личной гигиены, безопас</w:t>
              <w:softHyphen/>
              <w:t>ного поведения в доме, на улице, в природной сре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организации учебного тру</w:t>
              <w:softHyphen/>
              <w:t>да дома и в школе, понимать роль учи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принадлежность организмов к цар</w:t>
              <w:softHyphen/>
              <w:t>ствам живой природы: растениям, животным, грибам, бактерия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/>
                <w:i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/>
                <w:iCs/>
                <w:spacing w:val="-2"/>
                <w:sz w:val="24"/>
                <w:szCs w:val="24"/>
                <w:lang w:eastAsia="ru-RU"/>
              </w:rPr>
              <w:t>Второклассник получит возможность научиться: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- использовать на практике основные правила познания окружающего мира;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 xml:space="preserve">-понимать различия между источниками информации об окружающем мире: наблюдение, измерение, опыт, книги, Интернет; </w:t>
            </w:r>
          </w:p>
          <w:p>
            <w:pPr>
              <w:pStyle w:val="Normal"/>
              <w:spacing w:lineRule="auto" w:line="240" w:before="0" w:after="0"/>
              <w:ind w:left="71" w:right="142" w:hanging="0"/>
              <w:jc w:val="both"/>
              <w:rPr>
                <w:rFonts w:ascii="Times New Roman" w:hAnsi="Times New Roman" w:cs="Arial"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iCs/>
                <w:spacing w:val="-2"/>
                <w:sz w:val="24"/>
                <w:szCs w:val="24"/>
                <w:lang w:eastAsia="ru-RU"/>
              </w:rPr>
              <w:t>оценивать характер взаимоотношений людей в классном, школьном коллектив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 Academy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2"/>
        <w:i/>
        <w:u w:val="none"/>
        <w:b w:val="false"/>
        <w:szCs w:val="18"/>
        <w:iCs/>
        <w:bCs w:val="false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SL Academy;Courier New" w:hAnsi="SL Academy;Courier New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PageNumber">
    <w:name w:val="Page Number"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1">
    <w:name w:val="Текст сноски Знак1"/>
    <w:qFormat/>
    <w:rPr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1">
    <w:name w:val="Текст концевой сноски Знак1"/>
    <w:qFormat/>
    <w:rPr>
      <w:sz w:val="20"/>
      <w:szCs w:val="20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SL Academy;Courier New" w:hAnsi="SL Academy;Courier New" w:eastAsia="Times New Roman" w:cs="SL Academy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entury" w:hAnsi="Century" w:eastAsia="Times New Roman" w:cs="Century"/>
      <w:b/>
      <w:bCs/>
      <w:kern w:val="2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0"/>
      <w:szCs w:val="20"/>
      <w:lang w:val="en-US"/>
    </w:rPr>
  </w:style>
  <w:style w:type="paragraph" w:styleId="Style27">
    <w:name w:val="?ћР±С‹С‡РЅС‹Р№ (РІРµР±)"/>
    <w:basedOn w:val="Normal"/>
    <w:qFormat/>
    <w:pPr>
      <w:widowControl w:val="false"/>
      <w:autoSpaceDE w:val="false"/>
      <w:spacing w:lineRule="auto" w:line="240" w:before="99" w:after="9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8:33:00Z</dcterms:created>
  <dc:creator>Зульфия</dc:creator>
  <dc:description/>
  <cp:keywords>Зуля</cp:keywords>
  <dc:language>en-US</dc:language>
  <cp:lastModifiedBy>Ильхамия</cp:lastModifiedBy>
  <cp:lastPrinted>2020-09-27T19:48:00Z</cp:lastPrinted>
  <dcterms:modified xsi:type="dcterms:W3CDTF">2021-03-12T06:32:00Z</dcterms:modified>
  <cp:revision>17</cp:revision>
  <dc:subject/>
  <dc:title/>
</cp:coreProperties>
</file>